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государственных органов Ульянов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молодёжной политик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регулирует отношения, возникающие в связи с организацией и осуществлением государственными органами Ульяновской области деятельности в сфере молодёжной политики. </w:t>
      </w:r>
    </w:p>
    <w:p>
      <w:pPr>
        <w:pStyle w:val="Normal"/>
        <w:ind w:firstLine="3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bookmarkStart w:id="1" w:name="p33"/>
      <w:bookmarkEnd w:id="1"/>
      <w:r>
        <w:rPr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2" w:name="p35"/>
      <w:bookmarkEnd w:id="2"/>
      <w:r>
        <w:rPr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spacing w:lineRule="auto" w:line="360"/>
        <w:ind w:firstLine="709"/>
        <w:jc w:val="both"/>
        <w:rPr/>
      </w:pPr>
      <w:bookmarkStart w:id="3" w:name="p36"/>
      <w:bookmarkEnd w:id="3"/>
      <w:r>
        <w:rPr>
          <w:sz w:val="28"/>
          <w:szCs w:val="28"/>
        </w:rPr>
        <w:t>1) молодые граждане (молодёжь) – граждане Российской Федерации в возрасте от 14 до 30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лодая семья – семья, в которой возраст каждого из супругов либо              одного родителя в неполной семье с детьми не превышает 35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лодой специалист – гражданин Российской Федерации, возраст которого не превышает 30 лет, впервые окончивший на территории Российской Федерации обучение в имеющем государственную аккредитацию образовательном учреждении высшего профессионального образования (по программам бакалавриата, подготовки специалиста или магистратуры) либо среднего профессионального образования, впервые получивший в соответствующем образовательном учреждении высшее профессиональное образование или среднее профессиональное             образование в любой форме получения образования, а также документ государственного образца соответственно о высшем профессиональном или среднем профессиональном образовании. Лицо, отвечающее указанным требованиям к молодому специалисту, признаётся молодым специалистом в течение трёх лет со дня окончания им впервые соответствующего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p38"/>
      <w:bookmarkStart w:id="5" w:name="p38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79" w:hanging="1259"/>
        <w:rPr>
          <w:b/>
          <w:b/>
          <w:sz w:val="28"/>
          <w:szCs w:val="28"/>
        </w:rPr>
      </w:pPr>
      <w:bookmarkStart w:id="6" w:name="p43"/>
      <w:bookmarkEnd w:id="6"/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новные задачи и направления деятельности государствен-ных органов Ульяновской области в сфере молодёжной по-литики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7" w:name="p116"/>
      <w:bookmarkEnd w:id="7"/>
      <w:r>
        <w:rPr>
          <w:sz w:val="28"/>
          <w:szCs w:val="28"/>
        </w:rPr>
        <w:t>1. Основными задачами деятельности государственных органов Ульяновской области в сфере молодёжной политик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еспечение участия молодёжи в социально-экономическом развитии  Ульяновской об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оциальной и правовой защищённости молодёж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охранение и укрепление здоровья молодёж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формирование и развитие у молодёжи патриотизма и граждан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направлениями деятельности государственных органов Ульяновской области в сфере молодёжной полити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p117"/>
      <w:bookmarkEnd w:id="8"/>
      <w:r>
        <w:rPr>
          <w:sz w:val="28"/>
          <w:szCs w:val="28"/>
        </w:rPr>
        <w:t>1) обеспечение соблюдения прав и свобод молодёжи;</w:t>
      </w:r>
    </w:p>
    <w:p>
      <w:pPr>
        <w:pStyle w:val="Normal"/>
        <w:spacing w:lineRule="auto" w:line="360"/>
        <w:ind w:firstLine="709"/>
        <w:jc w:val="both"/>
        <w:rPr/>
      </w:pPr>
      <w:bookmarkStart w:id="9" w:name="p118"/>
      <w:bookmarkEnd w:id="9"/>
      <w:r>
        <w:rPr>
          <w:sz w:val="28"/>
          <w:szCs w:val="28"/>
        </w:rPr>
        <w:t>2) поддержка общественно значимых инициатив, общественно полезной деятельности молодёжи, молодёжных и детских общественных объединений;</w:t>
      </w:r>
    </w:p>
    <w:p>
      <w:pPr>
        <w:pStyle w:val="Normal"/>
        <w:spacing w:lineRule="auto" w:line="360"/>
        <w:ind w:firstLine="709"/>
        <w:jc w:val="both"/>
        <w:rPr/>
      </w:pPr>
      <w:bookmarkStart w:id="10" w:name="p119"/>
      <w:bookmarkEnd w:id="10"/>
      <w:r>
        <w:rPr>
          <w:sz w:val="28"/>
          <w:szCs w:val="28"/>
        </w:rPr>
        <w:t>3) обучение и воспитание молодё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p120"/>
      <w:bookmarkEnd w:id="11"/>
      <w:r>
        <w:rPr>
          <w:sz w:val="28"/>
          <w:szCs w:val="28"/>
        </w:rPr>
        <w:t>4) содействие занятости молодё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p121"/>
      <w:bookmarkEnd w:id="12"/>
      <w:r>
        <w:rPr>
          <w:sz w:val="28"/>
          <w:szCs w:val="28"/>
        </w:rPr>
        <w:t>5) поддержка предпринимательской и профессиональной деятельности молодых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3" w:name="p122"/>
      <w:bookmarkEnd w:id="13"/>
      <w:r>
        <w:rPr>
          <w:sz w:val="28"/>
          <w:szCs w:val="28"/>
        </w:rPr>
        <w:t>6) оказание государственной поддержки в улучшении жилищных условий молодё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4" w:name="p123"/>
      <w:bookmarkEnd w:id="14"/>
      <w:r>
        <w:rPr>
          <w:sz w:val="28"/>
          <w:szCs w:val="28"/>
        </w:rPr>
        <w:t xml:space="preserve">7) </w:t>
      </w:r>
      <w:bookmarkStart w:id="15" w:name="p124"/>
      <w:bookmarkEnd w:id="15"/>
      <w:r>
        <w:rPr>
          <w:sz w:val="28"/>
          <w:szCs w:val="28"/>
        </w:rPr>
        <w:t>создание условий для охраны здоровья, формирования здорового образа жизни молодых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6" w:name="p125"/>
      <w:bookmarkEnd w:id="16"/>
      <w:r>
        <w:rPr>
          <w:sz w:val="28"/>
          <w:szCs w:val="28"/>
        </w:rPr>
        <w:t xml:space="preserve">8) </w:t>
      </w:r>
      <w:bookmarkStart w:id="17" w:name="p126"/>
      <w:bookmarkEnd w:id="17"/>
      <w:r>
        <w:rPr>
          <w:sz w:val="28"/>
          <w:szCs w:val="28"/>
        </w:rPr>
        <w:t>создание системы информационного обеспечения молодёж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оказание государственной поддержки творческой деятельности молодёжи, талантливой молодёжи;</w:t>
      </w:r>
    </w:p>
    <w:p>
      <w:pPr>
        <w:pStyle w:val="Normal"/>
        <w:spacing w:lineRule="auto" w:line="360"/>
        <w:ind w:firstLine="709"/>
        <w:jc w:val="both"/>
        <w:rPr/>
      </w:pPr>
      <w:bookmarkStart w:id="18" w:name="p127"/>
      <w:bookmarkEnd w:id="18"/>
      <w:r>
        <w:rPr>
          <w:sz w:val="28"/>
          <w:szCs w:val="28"/>
        </w:rPr>
        <w:t>10) организация и развитие системы детского и молодёжного отдыха;</w:t>
      </w:r>
    </w:p>
    <w:p>
      <w:pPr>
        <w:pStyle w:val="Normal"/>
        <w:spacing w:lineRule="auto" w:line="360"/>
        <w:ind w:firstLine="709"/>
        <w:jc w:val="both"/>
        <w:rPr/>
      </w:pPr>
      <w:bookmarkStart w:id="19" w:name="p128"/>
      <w:bookmarkEnd w:id="19"/>
      <w:r>
        <w:rPr>
          <w:sz w:val="28"/>
          <w:szCs w:val="28"/>
        </w:rPr>
        <w:t>11) подготовка, переподготовка и повышение квалификации специалистов по работе с молодёжью;</w:t>
      </w:r>
    </w:p>
    <w:p>
      <w:pPr>
        <w:pStyle w:val="Normal"/>
        <w:spacing w:lineRule="auto" w:line="360"/>
        <w:ind w:firstLine="709"/>
        <w:jc w:val="both"/>
        <w:rPr/>
      </w:pPr>
      <w:bookmarkStart w:id="20" w:name="p129"/>
      <w:bookmarkEnd w:id="20"/>
      <w:r>
        <w:rPr>
          <w:sz w:val="28"/>
          <w:szCs w:val="28"/>
        </w:rPr>
        <w:t>12) развитие международного и межрегионального молодёжного сотрудничества;</w:t>
      </w:r>
    </w:p>
    <w:p>
      <w:pPr>
        <w:pStyle w:val="Normal"/>
        <w:spacing w:lineRule="auto" w:line="360"/>
        <w:ind w:firstLine="709"/>
        <w:jc w:val="both"/>
        <w:rPr/>
      </w:pPr>
      <w:bookmarkStart w:id="21" w:name="p130"/>
      <w:bookmarkEnd w:id="21"/>
      <w:r>
        <w:rPr>
          <w:sz w:val="28"/>
          <w:szCs w:val="28"/>
        </w:rPr>
        <w:t>13) оказание государственной поддержки деятельности молодёжных и детских общественных объ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2" w:name="p131"/>
      <w:bookmarkEnd w:id="22"/>
      <w:r>
        <w:rPr>
          <w:sz w:val="28"/>
          <w:szCs w:val="28"/>
        </w:rPr>
        <w:t>14) осуществление профилактических мер, направленных на предупреждение экстремистской деятельности среди молодёжи;</w:t>
      </w:r>
    </w:p>
    <w:p>
      <w:pPr>
        <w:pStyle w:val="Normal"/>
        <w:spacing w:lineRule="auto" w:line="360"/>
        <w:ind w:firstLine="708"/>
        <w:jc w:val="both"/>
        <w:rPr/>
      </w:pPr>
      <w:bookmarkStart w:id="23" w:name="p132"/>
      <w:bookmarkEnd w:id="23"/>
      <w:r>
        <w:rPr>
          <w:sz w:val="28"/>
          <w:szCs w:val="28"/>
        </w:rPr>
        <w:t>15) привлечение молодёжи, молодёжных и детских общественных объединений и иных организаций, работающих с молодёжью, к участию в деятельности государственных органов Ульяновской области в сфере молодё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70"/>
        <w:jc w:val="both"/>
        <w:outlineLvl w:val="1"/>
        <w:rPr>
          <w:b/>
          <w:b/>
          <w:sz w:val="28"/>
          <w:szCs w:val="28"/>
        </w:rPr>
      </w:pPr>
      <w:bookmarkStart w:id="24" w:name="p53"/>
      <w:bookmarkStart w:id="25" w:name="p135"/>
      <w:bookmarkStart w:id="26" w:name="p133"/>
      <w:bookmarkEnd w:id="24"/>
      <w:bookmarkEnd w:id="25"/>
      <w:bookmarkEnd w:id="26"/>
      <w:r>
        <w:rPr>
          <w:bCs/>
          <w:sz w:val="28"/>
          <w:szCs w:val="28"/>
        </w:rPr>
        <w:t>Статья 4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петенция исполнительного органа государственной власти Ульяновской области, уполномоченного на осуществление деятельности в сфере молодёжной политик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орган государственной власти Ульяновской области, уполномоченный на осуществление деятельности в сфере молодёжной политики (далее – уполномоченный орган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осуществляет в пределах своих полномочий взаимодействие в сфере молодёжной политики с иными исполнительными органами государственной власти Ульяновской обла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разрабатывает и осуществляет областные целевые программы по работе с детьми и молодёжью либо участвует в их осуществлен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) организует и проводит региональные и межмуниципальные мероприятия по работе с детьми и молодёжью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здаёт условия для информационного и научно-методического обеспечения деятельности государственных органов Ульяновской области в сфере молодёжной политик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) ведёт областной реестр молодёжных и детских общественных объедин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6) участвует в пределах своих полномочий в оказании государственной поддержки в улучшении жилищных условий молодёжи, в том числе молодых семей, а также государственной поддержки молодёжным и детским общественным объединения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7) содействует в установленном порядке организации международных и межрегиональных связей Ульяновской области в сфере молодёжной политики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заимодействует с общественными объединениями по вопросам своего вед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ет иные полномочия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79" w:hanging="1259"/>
        <w:jc w:val="both"/>
        <w:outlineLvl w:val="1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я молодёжи, молодёжных и детских общественных объединений и иных организаций, работающих с детьми и молодёжью, в деятельности государственных органов Ульяновской области в сфере молодёжной политики</w:t>
      </w:r>
    </w:p>
    <w:p>
      <w:pPr>
        <w:pStyle w:val="Normal"/>
        <w:ind w:left="179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97" w:hanging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Формами участия молодёжи, молодёжных и детских общественных объединений и иных организаций, работающих с детьми и молодёжью, в деятельности государственных органов Ульяновской области в сфере молодёжной политики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подготовке, обсуждении и осуществлении областных целевых программ, региональных и межмуниципальных мероприятий по работе с детьми и молодёжь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ыдвижение общественно значимых инициатив в сфере молодёжной политики, осуществлению которых могут способствовать государственные органы Ульян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направление в государственные органы Ульяновской области обращений по вопросам совершенствования деятельности государственных органов Ульяновской области в сфере молодёжной полит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участие в формировании и деятельности образуемых при государственных органах Ульяновской области государственно-общественных объединений, способствующих привлечению молодёжи, молодёжных и детских общественных объединений и иных организаций, работающих с молодёжью, к участию в деятельности государственных органов Ульяновской области в сфере молодёжной поли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олодёжь, молодёжные и детские общественные объединения и иные организации, работающие с молодёжью, вправе участвовать в деятельности государственных органов Ульяновской области в сфере молодёжной политики и в иных не предусмотренных настоящей статьёй формах, не противоречащих нормативным правовым актам Российской Федерации и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е органы Ульяновской области обязаны создавать организационные и иные условия, обеспечивающие участие молодёжи, молодёжных и детских общественных объединений и иных организаций, работающих с молодёжью, в осуществляемой ими в сфере молодёжной политики деятельности.</w:t>
      </w:r>
    </w:p>
    <w:p>
      <w:pPr>
        <w:pStyle w:val="Normal"/>
        <w:ind w:firstLine="3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98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7" w:name="p97"/>
      <w:bookmarkStart w:id="28" w:name="p94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Областной реестр молодёжных и детских общественных объединен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казания государственной поддержки молодёжным и детским общественным объединениям уполномоченный орган формирует и ведёт областной реестр молодёжных и детских общественных объединений в порядке, установленном Законом Ульяновской области «О государственной поддержке молодёжных и детских общественных объединений».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980" w:hanging="12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ая поддержка в улучшении жилищных условий молодёж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органы Ульяновской области осуществляют содействие молодым гражданам в улучшении их жилищных условий посредство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вития системы строительства жилья для молодых граждан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я социальных выплат молодым семьям, нуждающимся в улучшении жилищных условий, в рамках осуществления программ в сфере молодёжной политики в Ульяновской област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Содействие занятости молодеж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содействия занятости молодёжи исполнительные органы государственной власти Ульяновской области в установленном законодательством порядке обеспечивают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ёт молодых граждан по образовательному и профессиональному признакам с целью разработки мероприятий по их трудоустройству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ку наименее защищённых групп молодёжи в период временной незанятост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сультирование молодых граждан и предоставление им информации об имеющихся вакансиях в органах службы занятости населения в целях выбора сферы трудовой деятельности, возможности профессионального обучения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е государственных услуг по профессиональной ориентаци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целях содействия трудоустройству молодых специалистов в областных образовательных учреждениях среднего и дополнительного профессионального образования создаются службы содействия трудоустройству молодых специалистов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нительные органы государственной власти Ульяновской области, организации, находящиеся в ведении Ульяновской области, вправе оказывать поддержку молодым специалистам в соответствии с законодательством Ульяновской области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обеспечения сезонной (временной) занятости молодёжи исполнительные органы государственной власти Ульяновской области оказывают содействие в организации деятельности студенческих отрядов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Развитие системы детского и молодёжного отдых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системы детского и молодёжного отдыха исполнительные органы государственной власти Ульяновской области осуществляю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ю детских и молодёжных лагерей, содействие в их организац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держку и распространение экспериментальных проектов и программ в сфере отдыха и оздоровления детей и молодёж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овку и распространение методических материалов по организации детского и молодёжного отдых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действие в обеспечении подготовки, переподготовки и повышении квалификации работников оздоровительных и образовательно-оздоровительных организаци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98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Обеспечение физического и духовно-нравственного развития  молодёж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физического и духовно-нравственного развития молодёжи исполнительные органы государственной власти Ульяновской области обеспечивают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ункционирование и развитие системы профилактических мер, направленных на противодействие распространению среди молодёжи алкоголизма, наркомании и токсикомании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у среди молодёжи здорового образа жизн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ение в пределах своих полномочий и совершенствование системы мер по физическому воспитанию и физической подготовке молодёжи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работку системы мер, направленных на формирование и развитие у молодёжи патриотизма и гражданственности на основе исторических, культурных и духовных ценностей и традиц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действие развитию научно-технического и художественного творчества молодёж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витие системы экологического воспитания и образования молодёж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Поддержка талантливой молодёж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интеллектуального и творческого потенциала общества государственные органы Ульяновской области осуществляют следующие меры по поддержке талантливых и одарённых молодых граждан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ление талантливым и одарённым молодым гражданам премий, стипендий и иных выплат стимулирующего характера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образования и функционирования молодёжных творческих мастерских, школ, объединений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участию талантливых и одарённых молодых граждан в конкурсах и проектах, проводимых в Российской Федерации и за её пределами, а также их доступу на конкурсной основе к обучению, стажировке и переподготовке в образовательных организациях иностранных государст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9" w:name="p164"/>
      <w:bookmarkStart w:id="30" w:name="p145"/>
      <w:bookmarkStart w:id="31" w:name="p142"/>
      <w:bookmarkStart w:id="32" w:name="p137"/>
      <w:bookmarkEnd w:id="29"/>
      <w:bookmarkEnd w:id="30"/>
      <w:bookmarkEnd w:id="31"/>
      <w:bookmarkEnd w:id="32"/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Доклад о положении молодёжи в Ульян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олномоченный орган ежегодно готовит доклад о положении молодёжи в Ульяновской области, который обсуждается на заседаниях Правительства Ульяновской области и Законодательного Собрания Ульян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3" w:name="p172"/>
      <w:bookmarkStart w:id="34" w:name="p165"/>
      <w:bookmarkStart w:id="35" w:name="p172"/>
      <w:bookmarkStart w:id="36" w:name="p165"/>
      <w:bookmarkEnd w:id="35"/>
      <w:bookmarkEnd w:id="3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72"/>
        <w:jc w:val="both"/>
        <w:rPr>
          <w:b/>
          <w:b/>
          <w:sz w:val="28"/>
          <w:szCs w:val="28"/>
        </w:rPr>
      </w:pPr>
      <w:bookmarkStart w:id="37" w:name="p185"/>
      <w:bookmarkStart w:id="38" w:name="p179"/>
      <w:bookmarkEnd w:id="37"/>
      <w:bookmarkEnd w:id="38"/>
      <w:r>
        <w:rPr>
          <w:sz w:val="28"/>
          <w:szCs w:val="28"/>
        </w:rPr>
        <w:t xml:space="preserve">Статья 13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9" w:name="p187"/>
      <w:bookmarkEnd w:id="39"/>
      <w:r>
        <w:rPr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он Ульяновской области от 14 ноября 2002 года № 055-ЗО «Об основах молодёжной политики в Ульяновской области» («Народная газета» от 19.11.2002 № 160);</w:t>
      </w:r>
    </w:p>
    <w:p>
      <w:pPr>
        <w:pStyle w:val="Style15"/>
        <w:spacing w:lineRule="auto" w:line="360"/>
        <w:ind w:left="139" w:firstLine="5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тью 6 Закона Ульяновской области от 8 ноября 2007 года № 186-ЗО «О внесении изменений в отдельные законодательные акты Ульяновской области» («Ульяновская правда» от  13.11.2007 №  96)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0" w:name="p192"/>
      <w:bookmarkStart w:id="41" w:name="p192"/>
      <w:bookmarkEnd w:id="41"/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 июля 2009 год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0-ЗО</w:t>
      </w:r>
    </w:p>
    <w:p>
      <w:pPr>
        <w:pStyle w:val="Normal"/>
        <w:widowControl w:val="false"/>
        <w:spacing w:lineRule="exact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360"/>
        <w:ind w:firstLine="68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6мб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11:00Z</dcterms:created>
  <dc:creator>222</dc:creator>
  <dc:description/>
  <cp:keywords/>
  <dc:language>en-US</dc:language>
  <cp:lastModifiedBy>user</cp:lastModifiedBy>
  <cp:lastPrinted>2009-06-01T10:08:00Z</cp:lastPrinted>
  <dcterms:modified xsi:type="dcterms:W3CDTF">2009-07-17T11:11:00Z</dcterms:modified>
  <cp:revision>2</cp:revision>
  <dc:subject/>
  <dc:title>Исходный шаблон для создания распоряжения (в машбюро) </dc:title>
</cp:coreProperties>
</file>